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9130150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8397848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623751344"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